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</w:t>
      </w:r>
    </w:p>
    <w:p>
      <w:pPr>
        <w:pStyle w:val="Heading2"/>
        <w:rPr/>
      </w:pPr>
      <w:r>
        <w:rPr/>
        <w:t>Science Notebook Rubric</w:t>
      </w:r>
    </w:p>
    <w:p>
      <w:pPr>
        <w:pStyle w:val="Heading5"/>
        <w:rPr/>
      </w:pPr>
      <w:r>
        <w:rPr/>
        <w:t>Assignment ____________________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25"/>
        <w:gridCol w:w="2925"/>
        <w:gridCol w:w="2925"/>
        <w:gridCol w:w="29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Questi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question to be answered during the lab is clearly identified and stated.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estion to be answered during the lab is identified, but stated in a somewhat unclear manner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estion to be answered during the lab is partially identified, and is stated in a somewhat unclear manner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estion to be answered during the lab is unrelated to the lab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Hypothesi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s what the results of the lab will be in a clear way based on what has been studied.  Explains the rationale for the prediction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dicts what the results of the lab will be in a clear way based on what has been studied.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dicts what the results of the lab will be in a clear way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ion is unclear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cedure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s are written in a clear and organized manner that reflects what will be done during the lab.  All steps are written in complete sentences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s are written in a clear and organized manner that reflects what will be done during the lab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dures are written in an organized manner that reflects what will be done during the lab.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s are unclear and disorganiz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ariable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experimental (independent), responding (dependent), and controlled variables are clearly described with all relevant details. Each variable is justified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experimental (independent), responding (dependent), and controlled variables are clearly described with all relevant details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experimental (independent), responding (dependent), and controlled variable is missing.  All others are described clearly with all relevant details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experimental (independent), responding (dependent), and controlled variables are missing.  All others are clearly described with all relevant details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Dat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sional looking and accurate representation of the data in tables and/ or graphs.  Graphs and tables are labeled and titled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sional looking and accurate representation of the data in tables and/ or graphs.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urate representation of the data in tables and/ or graphs.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s not organized, does not relate to the lab, or is not presen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servation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s are recorded in a clear manner.  Multiple senses are used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servations are recorded in a clear manner.  Two senses are used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servations are recorded in a clear manner.  One sense is used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ations are recorded in an unclear manner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Drawings/ Diagram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, accurate diagrams are included and make the experiment easier to understand.  Diagrams are labeled neatly and accurately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s are included and labeled neatly and accurately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s are included and are labeled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ed diagrams are missing or are missing important labels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nalysi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a and observations are interpreted and/or explained.  When available both qualitative and quantitative data are used to support your ideas.  Any confusing data is discussed. All sentences must be complete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a and observations are interpreted and/or explained.  When available both qualitative and quantitative data are used to support your ideas.  Any confusing data is discussed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a and observations are discussed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data and observations are simply restated or unclear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umma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ary describes the skills learned, the information learned and some future applications to real life situations.  Student raises a new question and includes the steps necessary for accomplishing that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describes the information learned and a possible application to a real life situation. Student raises a new question and includes the steps necessary for accomplishing tha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describes the information learned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ummary is writte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ighlighting strength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correctly identify and tag the criteria asked for by the teacher in their notebooks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orrectly identify and tag all but one of the criteria asked for by the teacher in their notebooks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orrectly identify and tag all but two of the criteria asked for by the teacher in their notebooks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tudents incorrectly identify and tag or do not tag the criteria asked for by the teacher in their notebooks.</w:t>
            </w:r>
          </w:p>
        </w:tc>
      </w:tr>
      <w:tr>
        <w:trPr>
          <w:trHeight w:val="9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OW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-</w:t>
            </w:r>
            <w:r>
              <w:rPr/>
              <w:t xml:space="preserve"> Something extra included in the project that caught my attention!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Notebook </w:t>
            </w:r>
            <w:r>
              <w:rPr>
                <w:color w:val="FFFFFF"/>
              </w:rPr>
              <w:t>Grad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00:00Z</dcterms:created>
  <dc:creator>DSA</dc:creator>
  <dc:description/>
  <dc:language>en-US</dc:language>
  <cp:lastModifiedBy>Tracy Voreis</cp:lastModifiedBy>
  <cp:lastPrinted>2003-07-01T12:48:00Z</cp:lastPrinted>
  <dcterms:modified xsi:type="dcterms:W3CDTF">2004-12-01T13:00:00Z</dcterms:modified>
  <cp:revision>2</cp:revision>
  <dc:subject/>
  <dc:title>Oral Presentation</dc:title>
</cp:coreProperties>
</file>